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valuation of Training Rubric</w:t>
      </w:r>
    </w:p>
    <w:tbl>
      <w:tblPr>
        <w:tblW w:w="13698" w:type="dxa"/>
        <w:jc w:val="left"/>
        <w:tblInd w:w="-113" w:type="dxa"/>
        <w:tblLayout w:type="fixed"/>
        <w:tblCellMar>
          <w:top w:w="0" w:type="dxa"/>
          <w:left w:w="108" w:type="dxa"/>
          <w:bottom w:w="0" w:type="dxa"/>
          <w:right w:w="108" w:type="dxa"/>
        </w:tblCellMar>
      </w:tblPr>
      <w:tblGrid>
        <w:gridCol w:w="3255"/>
        <w:gridCol w:w="3255"/>
        <w:gridCol w:w="3255"/>
        <w:gridCol w:w="3933"/>
      </w:tblGrid>
      <w:tr>
        <w:trPr>
          <w:trHeight w:val="246"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riteria</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veloping</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ficient</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celling</w:t>
            </w:r>
          </w:p>
        </w:tc>
      </w:tr>
      <w:tr>
        <w:trPr>
          <w:trHeight w:val="3635"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cision-Making</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 need has been identified for improvement .  Goals for both results in student performance and teacher performance have been determined.  Resources clearly align with the improvement need including at least 70% of allotted time spent on the improvement issue.</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 clear need has been identified for improvement along with a root cause for why the need exists as a school wide improvement.  Goals for both results in student performance and teacher performance have been determined and communicated.  Resources clearly align with the improvement need including at least 70% of allotted time spent on the improvement issue.</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 clear need has been identified for improvement along with a root cause for why the need exists as a school wide improvement.  Goals for both results in student performance and teacher performance have been determined and communicated with an intentional plan.   Teacher  performance goals directly align with the identified need.  Resources clearly align with the improvement need including at least 80% of allotted time spent on the improvement issue.</w:t>
            </w:r>
          </w:p>
        </w:tc>
      </w:tr>
      <w:tr>
        <w:trPr>
          <w:trHeight w:val="2331"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Before </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Baseline data  on teacher performance is not in place rather opinions are used.  The level of quality, intensity and fidelity is not fully developed and communicated.  </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aseline data  on teacher performance as related to the identified need is collected, analyzed, and communicated.  Demand for change is created with plan.  The level of quality, intensity and fidelity is developed and communicated.  Identify and train a cohort of coaches and trainers specifically for the identified need.</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aseline data  on teacher performance as related to the identified need is collected, analyzed, and communicated.  Demand for change is created with an intentional plan.  The level of quality, intensity and fidelity is collaboratively developed and communicated.  Identify and train a cohort of coaches and trainers specifically for the identified need.</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rHeight w:val="261"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uring</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raining and implementation is unfocused and fragmented with multiple initiatives.  There are no accountability measures for attendance and participation in training.  Support to training. cohort is limited.  Provide limited work related tasks during training Provide less than 7 opportunities for  work related tasks in training.</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vide uninterrupted focused training and implementation time.  Monitor attendance and participation of each training and publish attendance rates of school.  Provide support and feedback to trainer’s cohort as training plan is implemented.  Provide work related tasks during training and give feedback for improvement.  Provide a minimum of 7 opportunities for work related tasks in training.  Develop small support groups in order to facilitate discussion and application support among teachers</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vide uninterrupted focused training and implementation time.  Monitor attendance and participation of each training and publish attendance rates of school as well provide feedback on levels of participation.  Provide support and feedback to trainer’s cohort as training plan is implemented.  Provide multiple models in the training and workplace throughout the training.  Provide work related tasks during training and give feedback for improvement.  Provide 7 or more opportunities for  work related tasks in training.   Develop small support groups in order to facilitate discussion and application support among teachers.  During training develop and train for relapse periods.</w:t>
            </w:r>
          </w:p>
        </w:tc>
      </w:tr>
      <w:tr>
        <w:trPr>
          <w:trHeight w:val="261"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fter</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training cohort and leadership team implement a limited re-entry  plan for small groups or individuals.    Provide affirmations on progress.  Bring small group support teams together periodically.</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training cohort and leadership team implement a re-entry  plan for small groups or individuals.  The re-entry plan provides intentional and direct support strategies to the classroom teachers.  Continue to provide reality checks on the process of change  Provide affirmations on progress and post progress as a school.  Continue with modeling and bring small group support teams together periodically to review progress data.  Based on data new improvement targets need to be set.</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training cohort and leadership team implement a re-entry  plan for small groups or individuals.  The re-entry plan provides intentional and direct support strategies to the classroom teachers.  Continue to provide reality checks on the process of change.  Reduce job stresses initially in order to promote application.  Provide affirmations on progress and post progress as a school.  Continue with modeling and bring small group support teams together periodically to review progress data.  Based on data new improvement targets need to be set.</w:t>
            </w:r>
          </w:p>
        </w:tc>
      </w:tr>
    </w:tbl>
    <w:p>
      <w:pPr>
        <w:pStyle w:val="Normal"/>
        <w:widowControl/>
        <w:bidi w:val="0"/>
        <w:spacing w:lineRule="auto" w:line="276" w:before="0" w:after="200"/>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6:45:00Z</dcterms:created>
  <dc:creator>Debra Webb</dc:creator>
  <dc:description/>
  <cp:keywords/>
  <dc:language>en-US</dc:language>
  <cp:lastModifiedBy>Debra Webb</cp:lastModifiedBy>
  <cp:lastPrinted>2011-01-18T12:41:00Z</cp:lastPrinted>
  <dcterms:modified xsi:type="dcterms:W3CDTF">2011-01-18T19:41:00Z</dcterms:modified>
  <cp:revision>8</cp:revision>
  <dc:subject/>
  <dc:title/>
</cp:coreProperties>
</file>